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projekt</w:t>
      </w:r>
    </w:p>
    <w:p>
      <w:pPr>
        <w:pStyle w:val="Normal"/>
        <w:jc w:val="center"/>
        <w:rPr>
          <w:iCs/>
          <w:sz w:val="22"/>
        </w:rPr>
      </w:pPr>
      <w:r>
        <w:rPr>
          <w:b/>
          <w:sz w:val="22"/>
        </w:rPr>
        <w:t>UCHWAŁA NR  ......../11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sz w:val="22"/>
        </w:rPr>
        <w:t>z dnia .....................2011 r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2"/>
        <w:rPr/>
      </w:pPr>
      <w:r>
        <w:rPr/>
        <w:t>w sprawie przyjęcia zmiany Statutu Celowego Związku Gmin pod nazwą „Związek Międzygminny Ślęza-Oława”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>Na podstawie art. 67 ustawy z dnia 8 marca 1990 r. o samorządzie gminnym (Dz. U. z 2001 r. Nr 142, poz. 1591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) oraz  § 31 Statutu Celowego Związku Gmin pod nazwą „Związek Międzygminny Ślęza-Oława” stanowiącego załącznik do Obwieszczenia Nr OPZ/1/2010 Przewodniczącego Zgromadzenia Związku Ślęza-Oława w Strzelinie z dnia 17 czerwca 2010 r. w sprawie ogłoszenia jednolitego tekstu statutu Celowego Związku Gmin pod nazwą „Związek Międzygminny Ślęza-Oława” (Dz. Urz. Woj. Dolnośląskiego Nr 119, poz. 1854) Rada Miejska uchwala, co następuj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Przyjmuje się następującą zmianę § 3 Statutu Celowego Związku Gmin pod nazwą „Związek Międzygminny Ślęza-Oława”, stanowiącego załącznik do Obwieszczenia Nr OPZ/1/2010 Przewodniczącego Zgromadzenia Związku Ślęza-Oława w Strzelinie z dnia 17 czerwca 2010 r. w sprawie ogłoszenia jednolitego tekstu statutu Celowego Związku Gmin pod nazwą „Związek Międzygminny Ślęza-Oława” (Dz. Urz. Woj. Dolnośląskiego Nr 119, poz. 1854) :</w:t>
      </w:r>
    </w:p>
    <w:p>
      <w:pPr>
        <w:pStyle w:val="TextBody"/>
        <w:rPr/>
      </w:pPr>
      <w:r>
        <w:rPr/>
        <w:t>„</w:t>
      </w:r>
      <w:r>
        <w:rPr/>
        <w:t>§ 3. Uczestnikami Związku są gminy: Miasto Oława, Gmina Kobierzyce, Gmina Siechnice, Miasto i Gmina Strzelin, Gmina Borów, Gmina Przeworno, Gmina Żórawina, Gmina Ciepłowody, Miasto i Gmina Ziębice, Miasto Wrocław, Miasto i Gmina Wiązów, Gmina Jordanów Śląski, Gmina Czernica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Wykonanie Uchwały powierza się Prezydentowi Wrocław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left="5580" w:hanging="0"/>
        <w:jc w:val="both"/>
        <w:rPr>
          <w:sz w:val="22"/>
        </w:rPr>
      </w:pPr>
      <w:r>
        <w:rPr>
          <w:sz w:val="22"/>
        </w:rPr>
        <w:t>Rady Miejskiej Wrocław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zasadnieni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Uchwała w sprawie dokonania zmiany Statutu Celowego Związku Gmin pod nazwą „Związek Międzygminny Ślęza-Oława”, którego Gmina Wrocław jest członkiem,  wynika ze zmiany mającej charakter porządkowy. Zmiana dotyczy liczby uczestników Związku oraz zmiana nazwy jednej z gmin. Ze Związku wystąpiły gmina Oława i Gmina Kondratowice. Natomiast Gmina Święta Katarzyna zmieniła nazwę na Gmina Siechnice. Zmiany statutu porządkują status quo Związku i konieczne jest  aby rady uczestników Związku podjęły stosowne uchwały w tym zakres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</w:rPr>
        <w:t>Zmiany tekstu jednolitego wymienionej ustawy zostały ogłoszone w:</w:t>
      </w:r>
      <w:r>
        <w:rPr>
          <w:color w:val="008000"/>
          <w:sz w:val="16"/>
        </w:rPr>
        <w:t xml:space="preserve"> </w:t>
      </w:r>
      <w:r>
        <w:rPr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 oraz z 2011 r. Nr 21, poz. 1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Arial Unicode MS" w:cs="Times New Roman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19:00Z</dcterms:created>
  <dc:creator>WI</dc:creator>
  <dc:description/>
  <dc:language>en-US</dc:language>
  <cp:lastModifiedBy>WI</cp:lastModifiedBy>
  <cp:lastPrinted>2011-03-03T08:57:00Z</cp:lastPrinted>
  <dcterms:modified xsi:type="dcterms:W3CDTF">2011-03-04T08:19:00Z</dcterms:modified>
  <cp:revision>2</cp:revision>
  <dc:subject/>
  <dc:title>projekt</dc:title>
</cp:coreProperties>
</file>